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8"/>
        </w:rPr>
        <w:t>FONTOSAURUS COMPANY FONT LICENSE AGREEMENT</w:t>
      </w:r>
    </w:p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Fontosaurus fonts are licensed for use on up to 5 computers using a single output device, for all uses commercial and recreational. If this font is to be used on more than 5 computers, you should obtain a multi-user site license for your business. </w:t>
      </w:r>
    </w:p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  <w:sz w:val="24"/>
        </w:rPr>
        <w:t>If you work for a large company and plan to use this font for an extensive, nationwide advertising campaign, please contact us to obtain a proper license. Same goes for product packaging and movies. For more information about Fontosaurus font licensing or our custom font design services, contact Dan Bailey via email at dan.bailey@fontosaurus.com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 following fonts are all © Copyright 2000, 2001, 2002 by Fontosaurus: Experimenta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f you have any problems with or questions about these fonts, contact Dan Bailey at dan.bailey@fontosaurus.com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http://www.fontosaurus.com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50:00Z</dcterms:created>
  <dc:creator>Chank Diesel</dc:creator>
  <dc:description/>
  <dc:language>en-US</dc:language>
  <cp:lastModifiedBy>Dan Bailey</cp:lastModifiedBy>
  <dcterms:modified xsi:type="dcterms:W3CDTF">2002-02-10T22:58:00Z</dcterms:modified>
  <cp:revision>8</cp:revision>
  <dc:subject/>
  <dc:title>CHANK COMPANY FONT LICENSE AGREEMENT</dc:title>
</cp:coreProperties>
</file>