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XML R</w:t>
      </w:r>
      <w:r>
        <w:rPr>
          <w:rFonts w:cs="Arial Black" w:ascii="Arial Black" w:hAnsi="Arial Black"/>
          <w:sz w:val="28"/>
          <w:szCs w:val="28"/>
        </w:rPr>
        <w:t>adar Chart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>
          <w:trHeight w:val="615" w:hRule="atLeast"/>
        </w:trPr>
        <w:tc>
          <w:tcPr>
            <w:tcW w:w="342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Version:1.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Created:22/4/20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By:ActiveToFoc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Email:</w:t>
            </w:r>
            <w:hyperlink r:id="rId2">
              <w:r>
                <w:rPr>
                  <w:rStyle w:val="InternetLink"/>
                  <w:rFonts w:cs="Arial" w:ascii="Arial" w:hAnsi="Arial"/>
                  <w:szCs w:val="21"/>
                </w:rPr>
                <w:t>flash@activetofocus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ite:</w:t>
            </w:r>
            <w:hyperlink r:id="rId3">
              <w:r>
                <w:rPr>
                  <w:rStyle w:val="InternetLink"/>
                  <w:rFonts w:cs="Arial" w:ascii="Arial" w:hAnsi="Arial"/>
                  <w:szCs w:val="21"/>
                </w:rPr>
                <w:t>http://www.activetofocus.com</w:t>
              </w:r>
            </w:hyperlink>
          </w:p>
        </w:tc>
        <w:tc>
          <w:tcPr>
            <w:tcW w:w="4860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/>
              <w:t xml:space="preserve">Thank you for purchasing </w:t>
            </w:r>
            <w:hyperlink r:id="rId4">
              <w:r>
                <w:rPr>
                  <w:rStyle w:val="InternetLink"/>
                </w:rPr>
                <w:t>our product</w:t>
              </w:r>
            </w:hyperlink>
            <w:r>
              <w:rPr/>
              <w:t xml:space="preserve">. If you have any questions that are beyond the scope of this help file, If you or have </w:t>
            </w:r>
            <w:r>
              <w:rPr>
                <w:rStyle w:val="StrongEmphasis"/>
              </w:rPr>
              <w:t>any problem</w:t>
            </w:r>
            <w:r>
              <w:rPr/>
              <w:t xml:space="preserve"> or </w:t>
            </w:r>
            <w:r>
              <w:rPr>
                <w:rStyle w:val="StrongEmphasis"/>
              </w:rPr>
              <w:t>suggestion</w:t>
            </w:r>
            <w:r>
              <w:rPr/>
              <w:t xml:space="preserve"> or need </w:t>
            </w:r>
            <w:r>
              <w:rPr>
                <w:rStyle w:val="StrongEmphasis"/>
              </w:rPr>
              <w:t>custom components development</w:t>
            </w:r>
            <w:r>
              <w:rPr/>
              <w:t xml:space="preserve"> ,please contact us.Thank you so much!</w:t>
            </w:r>
          </w:p>
        </w:tc>
      </w:tr>
    </w:tbl>
    <w:p>
      <w:pPr>
        <w:pStyle w:val="Normal"/>
        <w:ind w:right="-512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1" w:right="-512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roduct Description: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his is a radar chart throught xml.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roduct Feature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Cs w:val="21"/>
        </w:rPr>
        <w:t>xml drive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Cs w:val="21"/>
        </w:rPr>
        <w:t>support 2 kinds data type(contrasted,stacked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can set the radar chart style.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szCs w:val="21"/>
        </w:rPr>
        <w:t xml:space="preserve">Product </w:t>
      </w:r>
      <w:r>
        <w:rPr>
          <w:rFonts w:cs="Arial" w:ascii="Arial" w:hAnsi="Arial"/>
          <w:b/>
          <w:color w:val="000000"/>
          <w:szCs w:val="21"/>
        </w:rPr>
        <w:t>Use Method: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just open the xml file to set radar chart all style or add all element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 xml:space="preserve">Drag radar chart into your project, by calling its load method to load the xml file you specify.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Such as: radar.load ( "data.xml");</w:t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eastAsia="Arial" w:cs="Arial" w:ascii="Arial" w:hAnsi="Arial"/>
          <w:color w:val="FF0000"/>
          <w:szCs w:val="21"/>
        </w:rPr>
        <w:t xml:space="preserve">  </w:t>
      </w:r>
      <w:r>
        <w:rPr>
          <w:rFonts w:cs="Arial" w:ascii="Arial" w:hAnsi="Arial"/>
          <w:color w:val="FF0000"/>
          <w:szCs w:val="21"/>
        </w:rPr>
        <w:t>//-----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&lt;radar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! -- all style to set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radar radius value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radius&gt;100&lt;/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show units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units&gt;$&lt;/unit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value shows the scale of the number of 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section&gt;5&lt;/section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1 : line,2 : circle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bordertype&gt;2&lt;/bordertyp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1 :contrasted ,2 : stacked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charttype&gt;2&lt;/charttyp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set border style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border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thickness&gt;1&lt;/thicknes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color&gt;0xffffff&lt;/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alpha&gt;.15&lt;/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size&gt;9&lt;/fontsiz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color&gt;0xffffff&lt;/font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border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set axis style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axis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thickness&gt;1&lt;/thicknes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color&gt;0xffffff&lt;/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alpha&gt;.4&lt;/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size&gt;12&lt;/fontsiz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color&gt;0xffffff&lt;/font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spacing&gt;5&lt;/fontspacing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axis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set tip style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tip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size&gt;11&lt;/fontsiz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fontcolor&gt;0xffffff&lt;/font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tip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!-- set all chart style , chart value equals graph value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chart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info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value&gt;14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width&gt;50&lt;/width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fontsize&gt;12&lt;/fontsiz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/info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olor&gt;0x00ff00&lt;/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entercolor&gt;0xffffff&lt;/center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radius&gt;5&lt;/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enterradius&gt;2&lt;/center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thickness&gt;1&lt;/thicknes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linealpha&gt;1&lt;/line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irclealpha&gt;0.5&lt;/circle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/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olor&gt;0xff00ff&lt;/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entercolor&gt;0xffffff&lt;/center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radius&gt;5&lt;/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enterradius&gt;2&lt;/center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thickness&gt;1&lt;/thicknes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linealpha&gt;1&lt;/line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irclealpha&gt;0.5&lt;/circle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/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olor&gt;0xff3300&lt;/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entercolor&gt;0xffffff&lt;/centercolor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radius&gt;5&lt;/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enterradius&gt;2&lt;/centerradiu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thickness&gt;1&lt;/thicknes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linealpha&gt;1&lt;/line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ab/>
        <w:t>&lt;circlealpha&gt;0.5&lt;/circlealpha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/chart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chart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/styl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!-- add axis number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axe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axis aid="0"&gt;2009&lt;/axi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axis aid="1"&gt;2008&lt;/axi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axis aid="2"&gt;2007&lt;/axi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axis aid="3"&gt;2006&lt;/axi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/axe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!-- When you choose charttype is 1 , 2 supports multiple graph  , but must add chart for them  --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graphs 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graph gid="1" name="IT Industry"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0"&gt;38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1"&gt;35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2"&gt;15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3"&gt;23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graph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graph gid="2" name="Food Industry"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0"&gt;28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1"&gt;25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2"&gt;32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3"&gt;29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graph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graph gid="3" name="Education Industry"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0"&gt;19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1"&gt;45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2"&gt;26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ab/>
        <w:t>&lt;value aid="3"&gt;48&lt;/value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&lt;/graph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>&lt;/graphs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&lt;/radarchart&gt;</w:t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color w:val="FF0000"/>
          <w:szCs w:val="21"/>
        </w:rPr>
        <w:t>//---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90"/>
      <w:rPr/>
    </w:pPr>
    <w:r>
      <w:rPr/>
      <w:t>A</w:t>
    </w:r>
    <w:r>
      <w:rPr/>
      <w:t xml:space="preserve">ctiveToFocus Team                   </w:t>
    </w:r>
    <w:hyperlink r:id="rId1">
      <w:r>
        <w:rPr>
          <w:rStyle w:val="InternetLink"/>
        </w:rPr>
        <w:t>mailto:flash@activetofocus.com</w:t>
      </w:r>
    </w:hyperlink>
    <w:r>
      <w:rPr/>
      <w:t xml:space="preserve">     </w:t>
    </w:r>
    <w:hyperlink r:id="rId2">
      <w:r>
        <w:rPr>
          <w:rStyle w:val="InternetLink"/>
        </w:rPr>
        <w:t>http://www.activetofocu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XML Radar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ash@activetofocus.com" TargetMode="External"/><Relationship Id="rId3" Type="http://schemas.openxmlformats.org/officeDocument/2006/relationships/hyperlink" Target="http://www.activetofocus.com/" TargetMode="External"/><Relationship Id="rId4" Type="http://schemas.openxmlformats.org/officeDocument/2006/relationships/hyperlink" Target="http://activeden.net/user/activetofocus/portfoli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lash@activetofocus.com" TargetMode="External"/><Relationship Id="rId2" Type="http://schemas.openxmlformats.org/officeDocument/2006/relationships/hyperlink" Target="http://www.activetofoc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28:00Z</dcterms:created>
  <dc:creator>微软用户</dc:creator>
  <dc:description/>
  <cp:keywords/>
  <dc:language>en-US</dc:language>
  <cp:lastModifiedBy>微软用户</cp:lastModifiedBy>
  <dcterms:modified xsi:type="dcterms:W3CDTF">2010-04-21T22:33:00Z</dcterms:modified>
  <cp:revision>62</cp:revision>
  <dc:subject/>
  <dc:title/>
</cp:coreProperties>
</file>